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jc w:val="center"/>
        <w:rPr>
          <w:caps/>
          <w:spacing w:val="-10"/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еспублики Казахстан </w:t>
      </w:r>
    </w:p>
    <w:p>
      <w:pPr>
        <w:pStyle w:val="Normal"/>
        <w:ind w:firstLine="567"/>
        <w:jc w:val="center"/>
        <w:rPr>
          <w:caps/>
          <w:spacing w:val="-10"/>
          <w:sz w:val="28"/>
          <w:szCs w:val="28"/>
        </w:rPr>
      </w:pPr>
      <w:r>
        <w:rPr>
          <w:caps/>
          <w:spacing w:val="-10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2268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268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акульт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формационны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хнолог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3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78.65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акультет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информационных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ехнолог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3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 xml:space="preserve">Кафедра информатики и математик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  <w:color w:val="000000"/>
        </w:rPr>
        <w:t xml:space="preserve">РАБОЧАЯ </w:t>
      </w:r>
      <w:r>
        <w:rPr>
          <w:rFonts w:cs="Times New Roman" w:ascii="Times New Roman" w:hAnsi="Times New Roman"/>
          <w:i w:val="false"/>
          <w:caps/>
        </w:rPr>
        <w:t>учебная  программ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color w:val="000000"/>
          <w:sz w:val="28"/>
          <w:szCs w:val="28"/>
        </w:rPr>
      </w:pPr>
      <w:r>
        <w:rPr>
          <w:rFonts w:cs="Times New Roman"/>
          <w:b/>
          <w:i/>
          <w:caps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lineRule="auto" w:line="360"/>
        <w:ind w:left="1800" w:hanging="0"/>
        <w:rPr/>
      </w:pPr>
      <w:r>
        <w:rPr/>
        <w:t xml:space="preserve">дисциплины     </w:t>
        <w:tab/>
      </w:r>
      <w:r>
        <w:rPr>
          <w:szCs w:val="28"/>
        </w:rPr>
        <w:t xml:space="preserve">Математика  </w:t>
      </w:r>
    </w:p>
    <w:p>
      <w:pPr>
        <w:pStyle w:val="Heading1"/>
        <w:spacing w:lineRule="auto" w:line="360"/>
        <w:ind w:left="1800" w:hanging="0"/>
        <w:rPr>
          <w:szCs w:val="28"/>
        </w:rPr>
      </w:pPr>
      <w:r>
        <w:rPr>
          <w:szCs w:val="28"/>
        </w:rPr>
        <w:t xml:space="preserve">специальность      </w:t>
        <w:tab/>
      </w:r>
      <w:r>
        <w:rPr>
          <w:color w:val="000000"/>
          <w:szCs w:val="28"/>
        </w:rPr>
        <w:t>5В</w:t>
      </w:r>
      <w:r>
        <w:rPr>
          <w:szCs w:val="28"/>
        </w:rPr>
        <w:t>060700 -Биология</w:t>
      </w:r>
    </w:p>
    <w:p>
      <w:pPr>
        <w:pStyle w:val="Normal"/>
        <w:ind w:firstLine="1800"/>
        <w:rPr/>
      </w:pPr>
      <w:r>
        <w:rPr>
          <w:sz w:val="28"/>
          <w:szCs w:val="28"/>
        </w:rPr>
        <w:t xml:space="preserve">всего кредитов </w:t>
        <w:tab/>
      </w:r>
      <w:r>
        <w:rPr>
          <w:szCs w:val="28"/>
        </w:rPr>
        <w:t>3</w:t>
      </w: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3</w:t>
      </w:r>
    </w:p>
    <w:p>
      <w:pPr>
        <w:pStyle w:val="Heading1"/>
        <w:jc w:val="both"/>
        <w:rPr/>
      </w:pPr>
      <w:r>
        <w:rPr/>
        <w:t>Рабочая учебная программа составлена  Жарлыгасовой Э.З.,</w:t>
      </w:r>
      <w:r>
        <w:rPr>
          <w:szCs w:val="28"/>
        </w:rPr>
        <w:t xml:space="preserve"> ст. преподавателем на основании типовой учебной программы по дисциплине «Математика», утвержденной 22.06.2006г. </w:t>
      </w:r>
    </w:p>
    <w:p>
      <w:pPr>
        <w:pStyle w:val="Normal"/>
        <w:jc w:val="both"/>
        <w:rPr/>
      </w:pPr>
      <w:r>
        <w:rPr>
          <w:sz w:val="28"/>
        </w:rPr>
        <w:t>___.___ . 201 г.</w:t>
        <w:tab/>
        <w:tab/>
        <w:tab/>
        <w:tab/>
        <w:tab/>
        <w:tab/>
        <w:t>_________________</w:t>
      </w:r>
    </w:p>
    <w:p>
      <w:pPr>
        <w:pStyle w:val="Normal"/>
        <w:ind w:left="2832" w:firstLine="708"/>
        <w:rPr>
          <w:sz w:val="28"/>
        </w:rPr>
      </w:pPr>
      <w:r>
        <w:rPr>
          <w:sz w:val="28"/>
        </w:rPr>
        <w:tab/>
        <w:tab/>
        <w:tab/>
      </w:r>
      <w:r>
        <w:rPr>
          <w:color w:val="FF0000"/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360"/>
        <w:rPr/>
      </w:pPr>
      <w:r>
        <w:rPr/>
        <w:t>Рассмотрена и рекомендована на заседании кафедры информатики и математики</w:t>
      </w:r>
      <w:r>
        <w:rPr>
          <w:color w:val="FF0000"/>
        </w:rPr>
        <w:t xml:space="preserve"> </w:t>
      </w:r>
      <w:r>
        <w:rPr/>
        <w:t xml:space="preserve"> от ___.___ . 201  г. протокол №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szCs w:val="28"/>
          <w:u w:val="none"/>
        </w:rPr>
        <w:t>Зав. кафедрой   ____________________________________С Кудубаева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rPr/>
      </w:pPr>
      <w:r>
        <w:rPr>
          <w:szCs w:val="28"/>
        </w:rPr>
        <w:t>Одобрена методическим советом факультета информационных технологий     от ___.___. 201  г. протокол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  <w:t>Председатель методического совета _________________ В.Синицин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  <w:u w:val="none"/>
          <w:lang w:val="en-US" w:eastAsia="en-US"/>
        </w:rPr>
      </w:pPr>
      <w:r>
        <w:rPr>
          <w:b/>
          <w:sz w:val="28"/>
          <w:szCs w:val="28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3810</wp:posOffset>
                </wp:positionH>
                <wp:positionV relativeFrom="paragraph">
                  <wp:posOffset>4366260</wp:posOffset>
                </wp:positionV>
                <wp:extent cx="596900" cy="215900"/>
                <wp:effectExtent l="0" t="0" r="0" b="0"/>
                <wp:wrapNone/>
                <wp:docPr id="2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00.3pt;margin-top:343.8pt;width:46.95pt;height:1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710</wp:posOffset>
                </wp:positionH>
                <wp:positionV relativeFrom="paragraph">
                  <wp:posOffset>3705860</wp:posOffset>
                </wp:positionV>
                <wp:extent cx="927100" cy="914400"/>
                <wp:effectExtent l="0" t="0" r="0" b="0"/>
                <wp:wrapNone/>
                <wp:docPr id="3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f" o:allowincell="f" style="position:absolute;margin-left:197.3pt;margin-top:291.8pt;width:72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 Описание дисциплины: </w:t>
      </w:r>
    </w:p>
    <w:p>
      <w:pPr>
        <w:pStyle w:val="TextBody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szCs w:val="28"/>
        </w:rPr>
        <w:tab/>
        <w:t>Дисциплина «Математика» является обязательной базовой дисциплиной. Данная дисциплина формирует профессиональные знания и умения при освоении специальности. Основные разделы: элементы линейной алгебры и аналитической геометрии, дифференциальное исчисление функции одной и нескольких переменных, интегральное исчисление функции одной переменной, ряды, дифференциальные уравнения. Теория вероятностей, математическая статистика.</w:t>
      </w:r>
    </w:p>
    <w:p>
      <w:pPr>
        <w:pStyle w:val="TextBody"/>
        <w:tabs>
          <w:tab w:val="clear" w:pos="708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  <w:tab/>
        <w:t xml:space="preserve">Пререквизиты: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успешного освоения дисциплины Математика   необходимо знание школьного курса математик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 xml:space="preserve">Постреквизиты: 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>
          <w:color w:val="000000"/>
          <w:spacing w:val="-6"/>
          <w:szCs w:val="28"/>
        </w:rPr>
        <w:t xml:space="preserve">Освоение курса «Математика» в дальнейшем способствует успешному освоению таких дисциплин обязательного компонента, как: биометрия, генетика, систематизация растений,  физика, химия. 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>
          <w:szCs w:val="28"/>
        </w:rPr>
        <w:t xml:space="preserve">       </w:t>
      </w:r>
      <w:r>
        <w:rPr>
          <w:b/>
          <w:szCs w:val="28"/>
        </w:rPr>
        <w:t>Цель дисциплины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Цел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подавания курса математики является выработка у студен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ия проводить математический анализ прикладных задач и овладение    основными математическими методами исследования и решения таких задач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фундаментальной математической подготовки студ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привитие студентам навыков использования математического аппарата при решении различных задач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способствовать развитию  логического мышления и творческих способностей студен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ть у студентов умение самостоятельно расширять и углублять математические зн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иление прикладной направленности курса высшей математи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формирование </w:t>
      </w:r>
      <w:r>
        <w:rPr>
          <w:sz w:val="28"/>
          <w:szCs w:val="28"/>
        </w:rPr>
        <w:t xml:space="preserve">у студентов </w:t>
      </w:r>
      <w:r>
        <w:rPr>
          <w:bCs/>
          <w:sz w:val="28"/>
          <w:szCs w:val="28"/>
        </w:rPr>
        <w:t>определённой суммы математических знаний, умений и навыков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курса обучающиеся должны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</w:rPr>
        <w:t xml:space="preserve">знать </w:t>
      </w:r>
      <w:r>
        <w:rPr>
          <w:bCs/>
          <w:sz w:val="28"/>
          <w:szCs w:val="28"/>
        </w:rPr>
        <w:t>курс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высшей математики в объеме часов учебной программы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</w:rPr>
        <w:t xml:space="preserve">уметь </w:t>
      </w:r>
      <w:r>
        <w:rPr>
          <w:sz w:val="28"/>
          <w:szCs w:val="28"/>
        </w:rPr>
        <w:t>проводить математический анализ прикладных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математические методы исследования в решения таких задач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 работать с основной и дополнительной литературой по математике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владеть навыками</w:t>
      </w:r>
      <w:r>
        <w:rPr>
          <w:sz w:val="28"/>
          <w:szCs w:val="28"/>
        </w:rPr>
        <w:t xml:space="preserve"> составления моделей для прикладных задач курса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быть компетентными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-использовать полученные знания в соответствии со специальностью,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-использовать методы познания на уровне , необходимом для решения задач, возникающих при исполнении профессиональны функций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-иметь целостное представление об изучаемых явлени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Содержание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 Элементы линейной алгебры и аналитической геометр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стемы координат на плоскости. Простейшие задачи аналитической геометрии на плоскости. Уравнение линии. Различные уравнения прямой. Нормальное уравнение прямой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Линии второго порядка: эллипс, гипербола, парабола</w:t>
      </w:r>
      <w:r>
        <w:rPr>
          <w:sz w:val="28"/>
          <w:szCs w:val="28"/>
          <w:lang w:val="kk-KZ"/>
        </w:rPr>
        <w:t xml:space="preserve"> и</w:t>
      </w:r>
      <w:r>
        <w:rPr>
          <w:sz w:val="28"/>
          <w:szCs w:val="28"/>
        </w:rPr>
        <w:t xml:space="preserve"> их канонические урав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образование декартовых координат. Простейшие случаи приведения общего уравнения линий второго порядка к каноническому виду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Линейные преобразования. Матрица. Общие определения, связанные с матрицами. Действия над матрицами. Сложение матриц. Умножение матриц. Квадратные матрицы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Определители. Свойства определителей. Алгебраические дополнения и минор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нейные системы с двумя и тремя неизвестными. Исследование линейных систем с тремя неизвестными. Правило Крамера. Метод Гаусса. Матричная запись линейных систем. Нахождение обратной матрицы. Матричное решение систем линейных урав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координат в пространств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картовы координаты в пространстве. Цилиндрические координаты. Сферические координаты. Векторы. Линейные операции над векторами. Линейно-независимые системы векторов. Базис. Разложение векторов на компоненты. Скалярное произведение векторов и его свойства. Векторное произведение векторов и его свойства. Смешанное произведение векторов и его свой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авнения плоскости и прямой в пространстве. Поверхности второго порядка. Исследование поверхностей второго порядка методом сечений.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>
          <w:b/>
          <w:szCs w:val="28"/>
        </w:rPr>
        <w:t>2. Дифференциальное исчисление функции одной переменной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>
          <w:b/>
        </w:rPr>
        <w:tab/>
      </w:r>
      <w:r>
        <w:rPr>
          <w:szCs w:val="28"/>
        </w:rPr>
        <w:t>Введение в математический анализ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ие множества. Обозначения. Логические символы. Множества вещественных чисел. Числовые последовательности. Предел функции в точке. Непрерывность функции. Основные свойства непрерывных функций. Непрерывность основных элементарных функций. Классификация точек разрыва фун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изводная функции, ее геометрический и механический смысл. Дифференцируемость функции. Связь между дифференцируемостью и непрерывностью функции. Применение дифференциала функции в приближенных вычисл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правила нахождения производных. Производная сложной функции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ратная функция и ее дифференцирование. Производная функции заданной параметрически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Дифференциал функции и ее свойства. Производные и дифференциалы высших порядков. Физический смысл производной второго порядка. Теоремы Ферма, Роля, Лагранжа и Коши. Правило Лопиталя. Формула Тейлора. Формула Тейлора, имеющий остаточный член в форме Лагранжа. Разложение функций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,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,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 xml:space="preserve"> с помощью формулы Маклорена. Выделение главной части функций и его применение в нахождении пределов фун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следование функции с помощью производной. Необходимые условия экстремума. Достаточные условия существования экстремума. Выпуклость и вогнутость кривой. Точки перегиба. Асимптоты кривой. Общая схема исследования и построения графиков фун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е числа. Основные действия над комплексными числами. Возведение в степень комплексного числа и извлечение корня. Формула Эйлера. Разложение многочлена на множители в случае комплексных корн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Интегральное исчисление функции одной переменно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вообразная функции. Неопределенный интеграл и его свойства. Таблица основных формул интегрирования. Замена переменного и интегрирование по частям в неопределенном интеграл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ный интеграл как предел последовательности интегральных сумм. Основные свойства определенного интеграла. Связь между неопределенных и определенным интегралом. Формула Ньютона-Лейбница. Вычисление определенного интеграла методом замены переменного и интегрирования по частям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иложения определенного интегр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и сходимости несобственных интегралов. Приближенное вычисление определенного интеграла: формулы прямоугольников, метод трапеций и Симпс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ункции нескольких переменных. Ряд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ункции двух переменных. Область определения. График функции двух переменных. Предел функции. Непрерывность функции двух переменных частные производные первого и второго порядков. Экстремум функции двух переменных. Необходимое условие. Достаточные условия. Условный экстремум. Метод наименьших квадр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вой ряд и его сходимость. Необходимое условие сходимости. Признаки Даламбера, Коши и интегральный признак. Признак Лейбница. Знакопеременные ряды. Абсолютная и условная сходи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й ряд. Область сходимости. Разложение функций в степенные ряды. Понятие о двойных, тройных и криволинейных интеграла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Дифференциальные уравн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фференциальные уравнения первого порядка. Теорема существования и единственности задачи Коши (без доказательства). Уравнения с разделяющимися переменными. Однородные уравнения. Линейные уравнения. Уравнение Бернулли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Дифференциальные уравнения второго порядка. Уравнения второго порядка, допускающие понижение порядка. Однородные и неоднородные дифференциальные уравнения второго порядка с постоянными коэффициентами. 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рименение дифференциальных уравнений в биологи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намика численности популяции. Модели Вольтерра и Ферхюлста-Перла. Приближенное решение дифференциальных уравнений первого порядка методом Эйлера. Понятие о методе Рунге-Кут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Теория вероятностей и математическая статистика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редмет и задачи теории вероятностей. Случайные события. Классическое определение вероятности. Сложение и умножение вероятностей. Формула полной вероятности, формула Байеса. Повторение испытаний. Формула Бернулли. Локальная теорема Лапласа. Интегральная теорема Лаплас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скретная случайная величина и законы распределения. Распределение Пуассона. Числовые характеристики дискретной  случайной величины. Непрерывная случайная величина. Функции распределения случайной величины и ее свойства. Плотность распределения и ее свойства.  Некоторые законы распределения непрерывных случайных величии: равномерное распределение, нормальное распределение. Закон больших чисел. Теорема Чебышева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Основные задачи нематематической статистики. Способы отбора и группировки данных. Генеральная совокупность. Точечные оценки. Интервальные оценки. Вычисление выборочной средней, выборочной дисперсии и среднеквадратического отклонения методом произведений. Доверительный интерва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параметров уравнения прямолинейной регрессии по несгруппированным и сгруппированным данным. Статическая проверка статистических гипотез. Критерий Пирс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  Список рекомендуемой литера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Style12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кольский С.М. Курс математического анализа. Т. 1, 2 Наука, 197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фимов Н.В. Краткий курс аналитической геометрии. М.: Наука, 1992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угров Я.С., Никольский С.М. Элементы линейной алгебры и аналитической геометрии. М.: Наука, 1980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норский В.П. Сборник задач по высшей математике. М. 200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Шипачев В. С. Задачи по высшей математике. М, Высшая школа, 20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Тюрин Ю.Н., Макаров А.А. Статистичекий анализ данных на компьютере. М., 1998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Пеохинский Н.А. Математические методы в биологии. М.: Издательство МГУ, 1978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8. Данко П.Е,  Попов А.Г, Кожевникова Т.Н. Высшая математика в   упражнениях и задачах, ч.1,ч.2, М. Оникс, 20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 Клетеник Д.В. Сборник задач по аналитической геометрии. – М: Наука,  1965-8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иложени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Программа дисциплины для обучающихся (Syllabus)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169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530"/>
        </w:tabs>
        <w:ind w:left="1530" w:hanging="9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9:07:00Z</dcterms:created>
  <dc:creator>user</dc:creator>
  <dc:description/>
  <dc:language>en-US</dc:language>
  <cp:lastModifiedBy>user</cp:lastModifiedBy>
  <dcterms:modified xsi:type="dcterms:W3CDTF">2013-09-09T09:15:00Z</dcterms:modified>
  <cp:revision>1</cp:revision>
  <dc:subject/>
  <dc:title/>
</cp:coreProperties>
</file>